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555355" cy="453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4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рас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налдиевой Иветы Александ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его специалиста Управления  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5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налдиева И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6 503,6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356.7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4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рас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налдиевой Иветы Александ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его специалиста Управления 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5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налдиева И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ндро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6 503,6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6789420" cy="2873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8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налдиевой Иветы Александ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Управления  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75" w:leader="none"/>
                                      <w:tab w:val="center" w:pos="5238" w:leader="none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налдиева Ивет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226.25pt;mso-wrap-distance-left:9pt;mso-wrap-distance-right:9pt;mso-wrap-distance-top:0pt;mso-wrap-distance-bottom:0pt;margin-top:162.05pt;mso-position-vertical-relative:page;margin-left:8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8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налдиевой Иветы Александ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Управления 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75" w:leader="none"/>
                                <w:tab w:val="center" w:pos="5238" w:leader="none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налдиева Ивета Александ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57:00Z</dcterms:created>
  <dc:creator>User</dc:creator>
  <dc:description/>
  <cp:keywords/>
  <dc:language>en-US</dc:language>
  <cp:lastModifiedBy>Людмила Цагараева</cp:lastModifiedBy>
  <dcterms:modified xsi:type="dcterms:W3CDTF">2016-04-22T14:04:00Z</dcterms:modified>
  <cp:revision>11</cp:revision>
  <dc:subject/>
  <dc:title/>
</cp:coreProperties>
</file>